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DateTime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27.02.2018</w: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Number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Taotleja nimi ja registrikood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e Hoolekande Asutus Lootus 7501027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juriidiline aadress</w: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Sillamäe J. Gagarini 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Kontaktandmed (telefon ja e-posti aadres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Tel. 56848201, E-post: direktor@slootus.e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. Arvelduskonto number, viitenumber, pan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hd w:fill="FFFFFF" w:val="clear"/>
              </w:rPr>
              <w:t>Swedbank – EE77220000112004694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 200 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7. Toetuse kasutamise eesmärk: Laste Hoolekande Asutus Lootus hoone rekonstrueerimise toetamin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8. Tegevuse elluviimise periood: 2019. aprill – 2010. märts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7 Muud kulud – ehituskul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Tegevus hõlmab ehitusprojekti osalist realiseerimist, tegevusteks on projekti ekspertiis, ehitus ja omanikujärelevalv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Täpse ajagraafiku esitab hanke võitnud töövõtja, tegevused on kavandatud perioodi 2019 aprill – 2010 märt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Sihtrühm on asendushooldusteenusel olevad lapsed, samuti asutuse persona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Mõõdetav tulemus on rekonstrueeritud ruutmeetrite arv ning perekodu teenuseks sobilike ruumide ar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Tulenevalt hanke tegelikust maksumusest kaasatakse tegevuste rahastamiseks linnaeelarve vahendei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Mõju on oluline asendushooldusel viibivatele lastele ja võimaldab nende laste eluks ettevalmistamist parimal viisil peremudeli järgi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Tegevused jätkuvad ja kavas on ka teiste pereruumide rekonstrueerimi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1. Administreerimiskulu (meeskonna töötasu, asutuse rendi-, side-, valvekulud, raamatupid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. Trükiste avaldamisega seotud kulu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3. Lähetus- ja koolituskulud (lähetusega seotud transpordi, majutuse ja osavõtutas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4. Ürituste korraldamine (koosolekute läbiviimise kulud, sh ruumi ja tehnika rent, sõidukulu, lektorite tasu, majutus, teavit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5. Asjade soetamine ja soetamisega seotud kulud, sh transport (mööbel, arvut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6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6. Hindamised, uuringud jne seotud kulud (sh lepingutasud, litsents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7. Muud kulud (loetleda nimetusena)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Ehituskulu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200 000</w:t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200 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/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thlin Kaurla-Vesk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Laste Hoolekande Asutus Lootus direktor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otleja esindaja nimi 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20:00Z</dcterms:created>
  <dc:creator>niina</dc:creator>
  <dc:description/>
  <cp:keywords/>
  <dc:language>en-US</dc:language>
  <cp:lastModifiedBy>Käthlin Kaurla</cp:lastModifiedBy>
  <cp:lastPrinted>2014-11-26T10:52:00Z</cp:lastPrinted>
  <dcterms:modified xsi:type="dcterms:W3CDTF">2019-01-30T13:20:00Z</dcterms:modified>
  <cp:revision>2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